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744220</wp:posOffset>
            </wp:positionV>
            <wp:extent cx="51816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  <w:br/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 06.05. 2024                                                                                                                 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е администрации Школьненского сельского поселения Белорече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03 июня 2013 года № 49 «Об утверждении административного регламента исполнения муниципальной функции «Осуществление муниципального контроля за сохранностью автомобильных дорог местного значения в границах Школьн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Рассмотрев Протест Белореченской межрайонной прокуратуры от 18 апреля 2024 года № 07-02-2024/Прдп331-24-20030017, в соответствии с Федеральными законами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уководствуясь статьей 32 Устава </w:t>
      </w:r>
      <w:r>
        <w:rPr>
          <w:sz w:val="28"/>
          <w:szCs w:val="28"/>
        </w:rPr>
        <w:t>Школьненского сельского поселения  Белореченского района, п о с т а н о в л я ю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утратившим силу постановление администрации Школьненского сельского поселения Белореченского района от 03 июня 2013 года № 49 «Об утверждении административного регламента исполнения муниципальной функции «Осуществление муниципального контроля за сохранностью автомобильных дорог местного значения в границах Школьненского сельского поселения  Белореченского района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заместителя главы Школьненского сельского поселения Белореченского района В.Г.Нестеро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В.Г.Попков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4:00Z</dcterms:created>
  <dc:creator>йа мобилко</dc:creator>
  <dc:description/>
  <cp:keywords/>
  <dc:language>en-US</dc:language>
  <cp:lastModifiedBy>Тамара</cp:lastModifiedBy>
  <cp:lastPrinted>2024-05-07T16:26:00Z</cp:lastPrinted>
  <dcterms:modified xsi:type="dcterms:W3CDTF">2024-05-22T12:34:00Z</dcterms:modified>
  <cp:revision>28</cp:revision>
  <dc:subject/>
  <dc:title/>
</cp:coreProperties>
</file>